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6 Dancehall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96    3 1 3 2 1 2 1  -      5(7)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3 2 3 2 1 2  -      5(9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1 2 1 1 3 3 3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6"/>
        <w:gridCol w:w="1316"/>
        <w:gridCol w:w="1445"/>
        <w:gridCol w:w="1956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0"/>
        <w:gridCol w:w="1461"/>
        <w:gridCol w:w="1603"/>
        <w:gridCol w:w="2170"/>
        <w:gridCol w:w="216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06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